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262540518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801316605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557874410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357249428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213950403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225013147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266722656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